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France is keeping the Germany away from there country.  France is using all of there guns to fight Germany.  France is using tanks and artillery.  France do not want the Germany to get there count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2:38:00Z</dcterms:created>
  <dc:creator>StoneLo</dc:creator>
  <dc:description/>
  <cp:keywords/>
  <dc:language>en-US</dc:language>
  <cp:lastModifiedBy>StoneLo</cp:lastModifiedBy>
  <dcterms:modified xsi:type="dcterms:W3CDTF">2009-01-09T13:11:00Z</dcterms:modified>
  <cp:revision>1</cp:revision>
  <dc:subject/>
  <dc:title>  France is keeping the Germany away from there country</dc:title>
</cp:coreProperties>
</file>